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Mi sveglio la mattina e do uno sguardo in giro </w:t>
        <w:br/>
        <w:t xml:space="preserve">Dicevan che era brutto invece il sole è d'oro </w:t>
        <w:br/>
        <w:t xml:space="preserve">Saluto la giornata e stiro un pò la schiena </w:t>
        <w:br/>
        <w:t xml:space="preserve">Mi devo guadagnare un pranzo e poi una cena </w:t>
        <w:br/>
        <w:br/>
        <w:t xml:space="preserve">A volte gira bene a volta gira male...è buffo </w:t>
        <w:br/>
        <w:t xml:space="preserve">Non so nuotare e faccio un tuffo </w:t>
        <w:br/>
        <w:t xml:space="preserve">M'immergo e poi respiro con la testa fuori </w:t>
        <w:br/>
        <w:t xml:space="preserve">Galleggio a pelo d'acqua come fanno i fiori </w:t>
        <w:br/>
        <w:t xml:space="preserve">Oh yes... </w:t>
        <w:br/>
        <w:br/>
        <w:t xml:space="preserve">..eccomi! </w:t>
        <w:br/>
        <w:t xml:space="preserve">Splende un grande sole su di me </w:t>
        <w:br/>
        <w:t xml:space="preserve">That's the sound of sunshine coming down </w:t>
        <w:br/>
        <w:t xml:space="preserve">(il battito del sole) </w:t>
        <w:br/>
        <w:t xml:space="preserve">And that's the sound of sunshine coming down... </w:t>
        <w:br/>
        <w:t xml:space="preserve">(su di noi...su di noi...su di noi) </w:t>
        <w:br/>
        <w:br/>
        <w:t xml:space="preserve">(Aye, aye, ayeehey...) </w:t>
        <w:br/>
        <w:br/>
        <w:t xml:space="preserve">I saw my friend Bobby he said "What's up man?" </w:t>
        <w:br/>
        <w:t xml:space="preserve">You gotta little work or a twenty to lend? </w:t>
        <w:br/>
        <w:t xml:space="preserve">I opened up my hand </w:t>
        <w:br/>
        <w:t xml:space="preserve">He said I'm glad to see, they can take away my job but not my friends you see. </w:t>
        <w:br/>
        <w:t xml:space="preserve">And here I am just waiting for this storm to pass me by. </w:t>
        <w:br/>
        <w:br/>
        <w:t xml:space="preserve">That's the sound of sunshine (of sunshine) coming down </w:t>
        <w:br/>
        <w:t xml:space="preserve">(il battito del sole...il battito del sole...il battito del sole) </w:t>
        <w:br/>
        <w:t xml:space="preserve">And that's the sound of sunshine coming down </w:t>
        <w:br/>
        <w:t xml:space="preserve">(il battito del sole...il battito del sole...il battito del sole) </w:t>
        <w:br/>
        <w:br/>
        <w:t xml:space="preserve">Voglio stare dov'è estate anche quando ovunque è gelo </w:t>
        <w:br/>
        <w:t xml:space="preserve">la chitarra sulla spiaggia il profumo di una vera </w:t>
        <w:br/>
        <w:t xml:space="preserve">il sole che mi scalda, le onde in movimento </w:t>
        <w:br/>
        <w:t xml:space="preserve">il profumo d'abbronzante che si espande nel vento </w:t>
        <w:br/>
        <w:t xml:space="preserve">In the ocean, and the girls so sweet </w:t>
        <w:br/>
        <w:t xml:space="preserve">So kick of your shoes and relax your feet </w:t>
        <w:br/>
        <w:t xml:space="preserve">They say that miracles are never ceasin', and every single soul needs a little realeasin' </w:t>
        <w:br/>
        <w:t xml:space="preserve">Spearhead che mi suona, un ritmo che rilassa </w:t>
        <w:br/>
        <w:t xml:space="preserve">e tutto il meglio resta il peggio invece passa </w:t>
        <w:br/>
        <w:br/>
        <w:t xml:space="preserve">And that's the sound of sunshine (of sunshine) coming down </w:t>
        <w:br/>
        <w:t xml:space="preserve">(il battito del sole...il battito del sole...il battito del sole) </w:t>
        <w:br/>
        <w:t xml:space="preserve">And that's the sound of sunshine coming down </w:t>
        <w:br/>
        <w:t xml:space="preserve">(il battito del sole...il battito del sole...il battito del sole) </w:t>
        <w:br/>
        <w:br/>
        <w:t xml:space="preserve">You're the one I want to be with </w:t>
        <w:br/>
        <w:t xml:space="preserve">Sei tu quella con cui voglio stare </w:t>
        <w:br/>
        <w:t xml:space="preserve">You're the one I want to be with </w:t>
        <w:br/>
        <w:t xml:space="preserve">Quanto il sole cade dietro il mare </w:t>
        <w:br/>
        <w:br/>
        <w:t xml:space="preserve">You're the one I want to be with </w:t>
        <w:br/>
        <w:t xml:space="preserve">Sei tu quella con cui voglio stare </w:t>
        <w:br/>
        <w:t xml:space="preserve">You're the one I want to be with </w:t>
        <w:br/>
        <w:t xml:space="preserve">Quanto il sole cade dietro il mare </w:t>
        <w:br/>
        <w:br/>
        <w:t xml:space="preserve">That's the sound of sunshine (of sunshine) coming down </w:t>
        <w:br/>
        <w:t xml:space="preserve">(il battito del sole...il battito del sole...il battito del sole) </w:t>
        <w:br/>
        <w:t xml:space="preserve">And that's the sound of sunshine coming down </w:t>
        <w:br/>
        <w:t xml:space="preserve">(il battito del sole...il battito del sole...il battito del sole) </w:t>
        <w:br/>
        <w:br/>
        <w:t xml:space="preserve">When the sun goes down </w:t>
        <w:br/>
        <w:t xml:space="preserve">When the sun goes down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35:00Z</dcterms:created>
  <dc:creator>HISD</dc:creator>
  <dc:description/>
  <cp:keywords/>
  <dc:language>en-US</dc:language>
  <cp:lastModifiedBy>HISD</cp:lastModifiedBy>
  <dcterms:modified xsi:type="dcterms:W3CDTF">2012-09-07T13:35:00Z</dcterms:modified>
  <cp:revision>1</cp:revision>
  <dc:subject/>
  <dc:title/>
</cp:coreProperties>
</file>